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1"/>
        <w:gridCol w:w="850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</w:tr>
      <w:tr>
        <w:trPr>
          <w:trHeight w:val="4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 Результаты хозяйственной деятельности предприятия, т.р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 Затра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2.1. Капитальные вложения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2. Текущие затраты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3. Выплата кредита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4. Налог на прибыль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9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2.5. Всего затрат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1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9,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3. Чистый денежный поток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3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1,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4. Коэффициент дисконтирования α</w:t>
            </w:r>
            <w:r>
              <w:rPr>
                <w:sz w:val="24"/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5. Дисконтированный чистый денежный поток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21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3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7,4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4,7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7,6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5,5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5,0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8,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0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2,3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4,99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6. Дисконтированный чистый денежный поток нарастающим итогом,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21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7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362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4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9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6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2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67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45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87,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9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45,0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20:56:00Z</dcterms:created>
  <dc:creator>Балчиков</dc:creator>
  <dc:description/>
  <dc:language>en-US</dc:language>
  <cp:lastModifiedBy>Балчиков</cp:lastModifiedBy>
  <cp:lastPrinted>2000-10-18T23:51:00Z</cp:lastPrinted>
  <dcterms:modified xsi:type="dcterms:W3CDTF">2000-10-18T20:56:00Z</dcterms:modified>
  <cp:revision>2</cp:revision>
  <dc:subject/>
  <dc:title>Показатели</dc:title>
</cp:coreProperties>
</file>